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Cecilia Ringertz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Kons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chelor Kons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ciaringertz@yahoo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ba_fa_cecilia_ringertz.01tif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Omönster 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Akryl och penna på duk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fa_cecilia_ringertz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Omönster 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Akryl på duk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ba_fa_cecilia_ringertz_03.tif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Omönster 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Akrylpenna och akryl på trä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cp:keywords/>
  <dc:language>en-US</dc:language>
  <cp:lastModifiedBy>Cecilia Ringertz</cp:lastModifiedBy>
  <cp:lastPrinted>2008-02-18T12:47:00Z</cp:lastPrinted>
  <dcterms:modified xsi:type="dcterms:W3CDTF">2013-04-02T13:52:00Z</dcterms:modified>
  <cp:revision>21</cp:revision>
  <dc:subject/>
  <dc:title/>
</cp:coreProperties>
</file>