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mma Pål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I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 xml:space="preserve">Degree and program 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>BA, Interior Architecture and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0701511533, emma.c.palsso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ep_emma_palsson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kugg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ep_emma_palsson_02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kugg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ba_ep_emma_palsson_03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Skugga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36:00Z</dcterms:created>
  <dc:creator>Magnus Fermin</dc:creator>
  <dc:description/>
  <dc:language>en-US</dc:language>
  <cp:lastModifiedBy>Emma Pålsson</cp:lastModifiedBy>
  <cp:lastPrinted>2008-02-18T12:47:00Z</cp:lastPrinted>
  <dcterms:modified xsi:type="dcterms:W3CDTF">2013-04-03T16:36:00Z</dcterms:modified>
  <cp:revision>2</cp:revision>
  <dc:subject/>
  <dc:title/>
</cp:coreProperties>
</file>