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Karolina Häg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Jewellery and Corpu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 Jewellery and Corpu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karolina_hgg@hotmail.com</w:t>
        </w:r>
      </w:hyperlink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jc_karolina_hagg_0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The Cocktail Effec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Table setting, mixed material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Christian Habetzeder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jc_karolina_hagg_0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The Cocktail Effec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ig, Plast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Christian Habetzeder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jc_karolina_hagg_04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The Cocktail Effec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Crystal glass, Gelati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Christian Habetzeder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olina_hgg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9:12:00Z</dcterms:created>
  <dc:creator>Magnus Fermin</dc:creator>
  <dc:description/>
  <dc:language>en-US</dc:language>
  <cp:lastModifiedBy>Karolina Hägg</cp:lastModifiedBy>
  <cp:lastPrinted>2008-02-18T12:47:00Z</cp:lastPrinted>
  <dcterms:modified xsi:type="dcterms:W3CDTF">2013-04-02T19:12:00Z</dcterms:modified>
  <cp:revision>2</cp:revision>
  <dc:subject/>
  <dc:title/>
</cp:coreProperties>
</file>