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Konstfack Degree Exibition</w:t>
      </w:r>
    </w:p>
    <w:p>
      <w:pPr>
        <w:pStyle w:val="Normal"/>
        <w:spacing w:before="240" w:after="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ess information - Template</w:t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:*Deborah Kupfer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partment:*Industrial Design 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gree and program:* MFA 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act info (mail or mobile):*deborahkupfer@gmail.com 072 717 66 63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cture 1</w:t>
      </w:r>
      <w:r>
        <w:rPr>
          <w:b/>
        </w:rPr>
        <w:br/>
      </w:r>
      <w:r>
        <w:rPr>
          <w:rFonts w:cs="Arial" w:ascii="Arial" w:hAnsi="Arial"/>
        </w:rPr>
        <w:t>File name*: ma_fi_deborah_kupfer_image_1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ork Title*: The concept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edium, Technique, Material: graphics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Work Description: SL + SL’s Smart Access Card = SL Cykel . 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hotographer: myself</w:t>
      </w:r>
      <w:r>
        <w:rPr>
          <w:b/>
        </w:rPr>
        <w:br/>
        <w:br/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cture 2</w:t>
      </w:r>
      <w:r>
        <w:rPr>
          <w:b/>
        </w:rPr>
        <w:br/>
      </w:r>
      <w:r>
        <w:rPr>
          <w:rFonts w:cs="Arial" w:ascii="Arial" w:hAnsi="Arial"/>
        </w:rPr>
        <w:t>File name*: ma_fi_deborah_kupfer_image_2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ork Title*: The SL Cykel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edium, Technique, Material: 3D rendering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Work Description: SL Cykel features. 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hotographer: myself</w:t>
      </w:r>
      <w:r>
        <w:rPr>
          <w:b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cture 3</w:t>
      </w:r>
      <w:r>
        <w:rPr>
          <w:b/>
        </w:rPr>
        <w:br/>
      </w:r>
      <w:r>
        <w:rPr>
          <w:rFonts w:cs="Arial" w:ascii="Arial" w:hAnsi="Arial"/>
        </w:rPr>
        <w:t>File name*: ma_fi_deborah_kupfer_image_3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ork Title*: SL Cykel in its defined area 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edium, Technique, Material: 3D rendering in context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Work Description: Outside of all tbana exits, I envision the home of the SL Cykel.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hotographer: myself</w:t>
      </w:r>
      <w:r>
        <w:rPr>
          <w:b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= required</w:t>
      </w:r>
    </w:p>
    <w:p>
      <w:pPr>
        <w:pStyle w:val="Normal"/>
        <w:spacing w:before="0" w:after="12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spacing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Lucida Grande" w:cs="Lucida Grande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3:26:00Z</dcterms:created>
  <dc:creator>Magnus Fermin</dc:creator>
  <dc:description/>
  <cp:keywords/>
  <dc:language>en-US</dc:language>
  <cp:lastModifiedBy>Deborah Kupfer</cp:lastModifiedBy>
  <dcterms:modified xsi:type="dcterms:W3CDTF">2013-04-03T14:48:00Z</dcterms:modified>
  <cp:revision>2</cp:revision>
  <dc:subject/>
  <dc:title/>
</cp:coreProperties>
</file>