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Maximilian Winke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Formgiving intelligen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mail@maximilianwinke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fi_maximilian_winkel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ats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ghtness is one of the key features in a wheelchair 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wever light wheelchairs are expensive and therefo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 available for everybody who would benefit fr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ing on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is project I worked with the new and innovati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ing technique of bending carbon-reinforced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stic. This allows to combine the strength a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ghtness of carbon fibre with the rather simple and inexpensiv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technique of bending - resulting in “Watson”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very light yet affordable wheelchai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art from wheelchairs that appear either sporty 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chnical there are no options to choose from for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r. Common wheelchair design widely ignores th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festyle or social aspirations of the users and rath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cuses on the technical performance of the thing 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 ai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tson provides a new approach and takes the soci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uation and the emotional user-wheelchair relationshi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consideration. The appearance of it is simplifi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discreet though elegant in detail and affor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user to be in focus. So it becomes a personal objec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ther than an anonymous medical ai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fi_maximilian_winkel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at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ee picture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fi_maximilian_winkel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at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see picture 1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erschrift3Zchn">
    <w:name w:val="Überschrift 3 Zchn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Berschrift2Zchn">
    <w:name w:val="Überschrift 2 Zchn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Berschrift1Zchn">
    <w:name w:val="Überschrift 1 Zchn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1304" w:hanging="0"/>
    </w:pPr>
    <w:rPr/>
  </w:style>
  <w:style w:type="paragraph" w:styleId="Liste2">
    <w:name w:val="Liste 2"/>
    <w:basedOn w:val="Normal"/>
    <w:qFormat/>
    <w:pPr>
      <w:spacing w:before="0" w:after="120"/>
      <w:ind w:left="566" w:hanging="283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max</cp:lastModifiedBy>
  <cp:lastPrinted>2008-02-18T12:47:00Z</cp:lastPrinted>
  <dcterms:modified xsi:type="dcterms:W3CDTF">2013-04-02T15:33:00Z</dcterms:modified>
  <cp:revision>23</cp:revision>
  <dc:subject/>
  <dc:title/>
</cp:coreProperties>
</file>