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Esther de Groo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Graphic design &amp; Illust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 Storytell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info@estherdegroot.nl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st_esther_de_groot_01.tif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more than the fa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textile screenpri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detail from screen printed textil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st_esther_de_groot_02.tif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More than the fa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textile screenpri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detail from screen printed textil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05:00Z</dcterms:created>
  <dc:creator>Magnus Fermin</dc:creator>
  <dc:description/>
  <cp:keywords/>
  <dc:language>en-US</dc:language>
  <cp:lastModifiedBy>Esther de Groot</cp:lastModifiedBy>
  <cp:lastPrinted>2008-02-18T12:47:00Z</cp:lastPrinted>
  <dcterms:modified xsi:type="dcterms:W3CDTF">2013-04-03T18:05:00Z</dcterms:modified>
  <cp:revision>2</cp:revision>
  <dc:subject/>
  <dc:title/>
</cp:coreProperties>
</file>