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 Kent Fonn Skår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 Storytelling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 M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0047 99 24 61 16 / kent.skare@gmail.com /www.kentskare.com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 xml:space="preserve">File name*: </w:t>
      </w:r>
      <w:r>
        <w:rPr>
          <w:rFonts w:cs="Lucida Grande"/>
          <w:sz w:val="24"/>
        </w:rPr>
        <w:t>ma_st_kent_fonn_skare_01.tif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Semi-Schematic 13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 xml:space="preserve">File name*: </w:t>
      </w:r>
      <w:r>
        <w:rPr>
          <w:rFonts w:cs="Lucida Grande"/>
          <w:sz w:val="24"/>
        </w:rPr>
        <w:t>ma_st_kent_fonn_skare_02.tif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Push/Pull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