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Hale Güngör Oppenheimer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Textile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MA - Textile in the Expanded Field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 halegungor@gmail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ma_te_hale_gungor_oppenheimer_press01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(Spare Parts)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Oil on canvas, textile prin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  <w:r>
        <w:rPr>
          <w:rFonts w:cs="Calibri" w:ascii="Calibri" w:hAnsi="Calibri"/>
        </w:rPr>
        <w:t>Whether living or inanimate, elements in my work are more than often where they do not belong. As a result of constant relocation, I started investigating spaces in between the inside and the outside as well as the outcomes of migration. Through my work, I unveil parts of the scattered mind of a migrant while creating a substitute for the feeling of homeliness, in accordance with my understanding and experience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ma_te_hale_gungor_oppenheimer_press02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(Spare Parts)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Oil on canvas, textile prin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  <w:r>
        <w:rPr>
          <w:rFonts w:cs="Calibri" w:ascii="Calibri" w:hAnsi="Calibri"/>
        </w:rPr>
        <w:t>Whether living or inanimate, elements in my work are more than often where they do not belong. As a result of constant relocation, I started investigating spaces in between the inside and the outside as well as the outcomes of migration. Through my work, I unveil parts of the scattered mind of a migrant while creating a substitute for the feeling of homeliness, in accordance with my understanding and experience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*: ma_te_hale_gungor_oppenheimer_press03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(A Domestic Matter)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Oil on canvas, textile print, paraffin wax, bureau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Work Description: </w:t>
      </w:r>
      <w:r>
        <w:rPr>
          <w:rFonts w:cs="Calibri" w:ascii="Calibri" w:hAnsi="Calibri"/>
        </w:rPr>
        <w:t>Whether living or inanimate, elements in my work are more than often where they do not belong. As a result of constant relocation, I started investigating spaces in between the inside and the outside as well as the outcomes of migration. Through my work, I unveil parts of the scattered mind of a migrant while creating a substitute for the feeling of homeliness, in accordance with my understanding and experience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  <w:lang w:val="en-US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b w:val="false"/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9:37:00Z</dcterms:created>
  <dc:creator>Magnus Fermin</dc:creator>
  <dc:description/>
  <cp:keywords/>
  <dc:language>en-US</dc:language>
  <cp:lastModifiedBy>Hale Gungor</cp:lastModifiedBy>
  <cp:lastPrinted>2008-02-18T12:47:00Z</cp:lastPrinted>
  <dcterms:modified xsi:type="dcterms:W3CDTF">2013-03-28T17:43:00Z</dcterms:modified>
  <cp:revision>24</cp:revision>
  <dc:subject/>
  <dc:title/>
</cp:coreProperties>
</file>