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*solhanna erik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textile in the expanded fiel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solhanna80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solhanna_eriksson_0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te_solhanna_eriksson_0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